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ÊTE DU PATRIMOINE – Sciences Humaines 7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s : ______________________________________________</w:t>
        <w:tab/>
        <w:tab/>
        <w:t>Date : ___________________________________________</w:t>
      </w:r>
    </w:p>
    <w:p>
      <w:pPr>
        <w:pStyle w:val="Normal"/>
        <w:ind w:left="-426" w:right="-463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6800</wp:posOffset>
                </wp:positionV>
                <wp:extent cx="846963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963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760"/>
                              <w:gridCol w:w="3150"/>
                              <w:gridCol w:w="333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IVEAU 1 - NOVICE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IVEAU 2 - APPRENTI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IVEAU 3 - PRATICIEN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IVEAU 4 - EXP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ai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t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originalité du suj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intéressant et pertin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 sujet manque d’originalité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es faits manquent d’intérêt et dans l’ensemble sont peu pertinents.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Il manque plusieurs informations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 sujet est plus ou moins original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s faits sont intéressants mais parfois peu pertinent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information est plus ou moins suffisante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 sujet est original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s faits présentés sont intéressants et pertinent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information est parfois superflue ou est en partie incomplète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 sujet est très original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s faits présentés sont intéressants et captivant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es faits sont pertinents et il n’y a pas d’information superflue.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nnaissance et compréhension du suj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démontre une connaissance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limité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 des éléments à l’étud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s réponses sont souvent erronées et manquent de cohérence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démontre une connaissance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partiel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 des éléments à l’étud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’élève cherche dans son texte pour répondre aux questions et ne peut approfondir.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démontre u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 xml:space="preserve"> bon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 connaissance des éléments à l’étud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répond aux questions sans lire un text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34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Ses réponses sont bien organisées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’élève démontre une connaissa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approfond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 des éléments à l’étud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répond aux questions sans lire un text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fait des liens entre les divers éléments de son projet et/ou de son quotidie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rganis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contenu du proj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75" w:hanging="175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’élève organise son information avec un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efficacité limité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5" w:hanging="17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’élève organise son information avec un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certaine efficac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’élève organise son information avec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efficac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’élève organise son information avec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beaucoup d’efficac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upport visu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- pancarte vive et propre, attrayante, qualité d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rançais éc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 autres éléments visu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s éléments visuels utilisés manquent d’intérêt ou la propreté laisse à désirer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s éléments visuels contiennent beaucoup d’erreurs de structure et/ou d’orthographe qui nuisent à la compréhension du projet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Il manque un élément accrocheur ou de propreté aux éléments visuel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s éléments visuels contiennent des erreurs de structure et/ou d’orthographe qui peuvent nuire à la compréhension du projet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es éléments visuels utilisés sont vifs, propres et attrayants.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s éléments visuels sont écrits dans un français correct.  Il peut y avoir quelques erreurs de structure ou d’orthographe qui ne nuisent pas à la compréhension du sujet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es éléments visuels utilisés sont vifs, propres et attrayants.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es éléments visuels sont écrits dans un français enrichi.  Il n’y a pas d’erreurs de structure ou d’orthographe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és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pos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 énergie et pa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 lecture du tex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 se réfère au support visu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a une  posture qui démontre  beaucoup de nervosité ou d’inconfort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’élève ne parle pas assez fort.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L’élève lit les éléments de son texte ou de sa pancarte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a une bonne  posture quoiqu’il ou elle démontre parfois beaucoup de nervosité ou d’inconfort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lit souvent  les éléments de son texte ou de sa pancarte, et présente parfois de façon naturelle en se servant de sa pancarte comme appu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présente de façon énergiqu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a une bonne  posture et se présente bien devant un public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lit parfois  les éléments de son texte ou de sa pancarte, et présente souvent de façon naturelle en se servant de sa pancarte comme appu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présente de façon passionnée et énergiqu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a une posture confiante et se présente bien devant un public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ne lit pas les éléments de son texte ou de sa pancarte, et présente de façon naturelle en se servant de ses supports visuels à l’appu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mmunication or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fait plusieurs erreurs de structure à l’oral et le vocabulaire employé est pauvr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Il est parfois difficile de suivre le fil des pensées en raison du niveau de langue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fait quelques erreurs de structure à l’oral et le vocabulaire employé est moyen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Il est parfois assez facile de suivre le fil des pensées malgré des erreurs au niveau de la langue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17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fait peu d’erreurs de structure à l’oral et le vocabulaire employé est correct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75" w:hanging="142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L’élève fait très peu ou ne fait pas d’erreurs de structure à l’oral et le vocabulaire employé est rich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ibliograp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’élève cite ses sources. La bibliographie est complète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16"/>
                                      <w:szCs w:val="16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ui                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16"/>
                                      <w:szCs w:val="16"/>
                                    </w:rPr>
                                    <w:t>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n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ée de tem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 durée du projet se situe entre 3 et 5 minutes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16"/>
                                      <w:szCs w:val="16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ui                     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16"/>
                                      <w:szCs w:val="16"/>
                                    </w:rPr>
                                    <w:t>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n  (trop long)     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16"/>
                                      <w:szCs w:val="16"/>
                                    </w:rPr>
                                    <w:t>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n  (trop court)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atrimoine Canadi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’élève présente un projet dont le sujet est lié au patrimoine Canadian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16"/>
                                      <w:szCs w:val="16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ui                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16"/>
                                      <w:szCs w:val="16"/>
                                    </w:rPr>
                                    <w:t>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n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9pt;height:612pt;mso-wrap-distance-left:7.05pt;mso-wrap-distance-right:7.05pt;mso-wrap-distance-top:0pt;mso-wrap-distance-bottom:0pt;margin-top:84pt;mso-position-vertical-relative:page;margin-left:2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760"/>
                        <w:gridCol w:w="3150"/>
                        <w:gridCol w:w="3330"/>
                        <w:gridCol w:w="2430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IVEAU 1 - NOVICE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IVEAU 2 - APPRENTI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IVEAU 3 - PRATICIEN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IVEAU 4 - EXPERT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ai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t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originalité du su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intéressant et pertin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 sujet manque d’originalité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es faits manquent d’intérêt et dans l’ensemble sont peu pertinents.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Il manque plusieurs information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 sujet est plus ou moins origina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s faits sont intéressants mais parfois peu pertinen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information est plus ou moins suffisante.</w:t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 sujet est origina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s faits présentés sont intéressants et pertinen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information est parfois superflue ou est en partie incomplète.</w:t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 sujet est très origina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s faits présentés sont intéressants et captivan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es faits sont pertinents et il n’y a pas d’information superflue. </w:t>
                            </w:r>
                          </w:p>
                          <w:p>
                            <w:pPr>
                              <w:pStyle w:val="ListParagraph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nnaissance et compréhension du su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démontre une connaissance</w:t>
                            </w:r>
                          </w:p>
                          <w:p>
                            <w:pPr>
                              <w:pStyle w:val="ListParagraph"/>
                              <w:ind w:left="175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limitée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des éléments à l’étud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s réponses sont souvent erronées et manquent de cohérence.</w:t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démontre une connaissance</w:t>
                            </w:r>
                          </w:p>
                          <w:p>
                            <w:pPr>
                              <w:pStyle w:val="ListParagraph"/>
                              <w:ind w:left="175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partielle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des éléments à l’étud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’élève cherche dans son texte pour répondre aux questions et ne peut approfondir. </w:t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démontre u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 xml:space="preserve"> bonne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connaissance des éléments à l’étud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répond aux questions sans lire un text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34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Ses réponses sont bien organisées.</w:t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’élève démontre une connaissa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approfondie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des éléments à l’étud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répond aux questions sans lire un text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fait des liens entre les divers éléments de son projet et/ou de son quotidie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ListParagraph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rganis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contenu du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75" w:hanging="175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-  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’élève organise son information avec 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efficacité limitée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5" w:hanging="175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’élève organise son information avec 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certaine efficacité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’élève organise son information avec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efficacité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’élève organise son information avec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beaucoup d’efficacité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upport vis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pancarte vive et propre, attrayante, qualité d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ançais éc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autres éléments visu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s éléments visuels utilisés manquent d’intérêt ou la propreté laisse à désirer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s éléments visuels contiennent beaucoup d’erreurs de structure et/ou d’orthographe qui nuisent à la compréhension du projet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Il manque un élément accrocheur ou de propreté aux éléments visuel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s éléments visuels contiennent des erreurs de structure et/ou d’orthographe qui peuvent nuire à la compréhension du projet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es éléments visuels utilisés sont vifs, propres et attrayants.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s éléments visuels sont écrits dans un français correct.  Il peut y avoir quelques erreurs de structure ou d’orthographe qui ne nuisent pas à la compréhension du sujet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es éléments visuels utilisés sont vifs, propres et attrayants.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es éléments visuels sont écrits dans un français enrichi.  Il n’y a pas d’erreurs de structure ou d’orthographe.</w:t>
                            </w:r>
                          </w:p>
                          <w:p>
                            <w:pPr>
                              <w:pStyle w:val="ListParagraph"/>
                              <w:ind w:left="176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é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pos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énergie et pa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lecture du tex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se réfère au support vis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a une  posture qui démontre  beaucoup de nervosité ou d’inconfor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’élève ne parle pas assez fort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L’élève lit les éléments de son texte ou de sa pancart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a une bonne  posture quoiqu’il ou elle démontre parfois beaucoup de nervosité ou d’inconfor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lit souvent  les éléments de son texte ou de sa pancarte, et présente parfois de façon naturelle en se servant de sa pancarte comme appu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présente de façon énergiqu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a une bonne  posture et se présente bien devant un public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lit parfois  les éléments de son texte ou de sa pancarte, et présente souvent de façon naturelle en se servant de sa pancarte comme appu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présente de façon passionnée et énergiqu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a une posture confiante et se présente bien devant un public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ne lit pas les éléments de son texte ou de sa pancarte, et présente de façon naturelle en se servant de ses supports visuels à l’appu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.   </w:t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mmunication or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fait plusieurs erreurs de structure à l’oral et le vocabulaire employé est pauvr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Il est parfois difficile de suivre le fil des pensées en raison du niveau de langue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fait quelques erreurs de structure à l’oral et le vocabulaire employé est moye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Il est parfois assez facile de suivre le fil des pensées malgré des erreurs au niveau de la langue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17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fait peu d’erreurs de structure à l’oral et le vocabulaire employé est correct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75" w:hanging="14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L’élève fait très peu ou ne fait pas d’erreurs de structure à l’oral et le vocabulaire employé est rich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ibliograp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’élève cite ses sources. La bibliographie est complè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6"/>
                                <w:szCs w:val="16"/>
                              </w:rPr>
                              <w:t>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ui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6"/>
                                <w:szCs w:val="16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n                    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urée de tem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 durée du projet se situe entre 3 et 5 minute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6"/>
                                <w:szCs w:val="16"/>
                              </w:rPr>
                              <w:t>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ui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6"/>
                                <w:szCs w:val="16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n  (trop long)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6"/>
                                <w:szCs w:val="16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n  (trop court)             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atrimoine Canad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’élève présente un projet dont le sujet est lié au patrimoine Canadian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6"/>
                                <w:szCs w:val="16"/>
                              </w:rPr>
                              <w:t>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ui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6"/>
                                <w:szCs w:val="16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n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right="-463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ntaires : ________________________________________________________</w:t>
      </w:r>
    </w:p>
    <w:p>
      <w:pPr>
        <w:pStyle w:val="Normal"/>
        <w:ind w:left="-426" w:right="-463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426" w:right="-463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</w:t>
        <w:tab/>
        <w:tab/>
      </w:r>
    </w:p>
    <w:p>
      <w:pPr>
        <w:pStyle w:val="Normal"/>
        <w:ind w:left="-426" w:right="-463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426" w:right="-463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</w:t>
      </w:r>
    </w:p>
    <w:sectPr>
      <w:type w:val="nextPage"/>
      <w:pgSz w:orient="landscape" w:w="15840" w:h="12240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23:00Z</dcterms:created>
  <dc:creator>Antonio.Molina</dc:creator>
  <dc:description/>
  <dc:language>en-US</dc:language>
  <cp:lastModifiedBy>ED18</cp:lastModifiedBy>
  <cp:lastPrinted>2011-02-07T17:06:00Z</cp:lastPrinted>
  <dcterms:modified xsi:type="dcterms:W3CDTF">2015-01-12T02:23:00Z</dcterms:modified>
  <cp:revision>2</cp:revision>
  <dc:subject/>
  <dc:title/>
</cp:coreProperties>
</file>